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1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10" w:right="510" w:firstLine="794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ИНСКИЙ ФИЛИАЛ</w:t>
            </w:r>
          </w:p>
          <w:p>
            <w:pPr>
              <w:pStyle w:val="Heading"/>
              <w:ind w:left="510" w:right="510" w:firstLine="794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ГОСУДАРСТВЕННОГО ОБРАЗОВАТЕЛЬНОГО</w:t>
            </w:r>
          </w:p>
          <w:p>
            <w:pPr>
              <w:pStyle w:val="Heading"/>
              <w:ind w:left="510" w:right="510" w:firstLine="794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УЧРЕЖДЕНИЯ ВЫСШЕГО</w:t>
            </w:r>
          </w:p>
          <w:p>
            <w:pPr>
              <w:pStyle w:val="Heading"/>
              <w:ind w:left="510" w:right="510" w:firstLine="794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ФЕССИОНАЛЬНОГО ОБРАЗОВАНИЯ</w:t>
            </w:r>
          </w:p>
          <w:p>
            <w:pPr>
              <w:pStyle w:val="Normal"/>
              <w:ind w:left="510" w:right="510" w:firstLine="79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СКОВСКИЙ УНИВЕРСИТЕТ ЭКОНОМИКИ, СТАТИСТИКИ И ИНФОРМАТИКИ</w:t>
            </w:r>
          </w:p>
          <w:p>
            <w:pPr>
              <w:pStyle w:val="Normal"/>
              <w:ind w:left="510" w:right="510" w:firstLine="79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10" w:right="510" w:firstLine="79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right="510" w:firstLine="79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628015" cy="570230"/>
                  <wp:effectExtent l="0" t="0" r="0" b="0"/>
                  <wp:docPr id="1" name="Logo_transpar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transpar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10" w:right="510" w:firstLine="79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10" w:right="510" w:firstLine="794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510" w:right="510" w:firstLine="794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510" w:right="510" w:firstLine="79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МИНСКИЙ ФИЛИАЛ (МЭСИ)</w:t>
            </w:r>
          </w:p>
        </w:tc>
      </w:tr>
    </w:tbl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КОНОМИК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>(по дисциплине «</w:t>
      </w:r>
      <w:r>
        <w:rPr>
          <w:color w:val="000000"/>
          <w:sz w:val="28"/>
          <w:szCs w:val="28"/>
          <w:lang w:val="en-US"/>
        </w:rPr>
        <w:t>Инновационный менеджмент</w:t>
      </w:r>
      <w:r>
        <w:rPr>
          <w:color w:val="000000"/>
          <w:sz w:val="28"/>
          <w:szCs w:val="28"/>
        </w:rPr>
        <w:t>»)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52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rFonts w:cs="Arial"/>
          <w:b/>
          <w:sz w:val="28"/>
          <w:szCs w:val="28"/>
        </w:rPr>
        <w:t>Появление теории инноватики</w:t>
      </w:r>
      <w:r>
        <w:rPr>
          <w:b/>
          <w:sz w:val="28"/>
          <w:szCs w:val="28"/>
        </w:rPr>
        <w:t>»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Студент:       Самсонова А.М.</w:t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.                  ЗМО-08/42                                                           </w:t>
      </w:r>
      <w:r>
        <w:rPr>
          <w:sz w:val="28"/>
          <w:szCs w:val="28"/>
        </w:rPr>
        <w:t>подпись           дата</w:t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зач. кн.          231808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: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Ф.И.О.                                       подпись           да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регистрировано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кафедре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Ф.И.О.                                       подпись           дата</w:t>
      </w:r>
    </w:p>
    <w:p>
      <w:pPr>
        <w:pStyle w:val="Heading4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spacing w:before="0" w:after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spacing w:before="0" w:after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spacing w:before="0" w:after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Минск 2011</w:t>
      </w:r>
      <w:r>
        <w:br w:type="page"/>
      </w:r>
    </w:p>
    <w:p>
      <w:pPr>
        <w:pStyle w:val="Heading1"/>
        <w:ind w:right="-5" w:firstLine="794"/>
        <w:rPr/>
      </w:pPr>
      <w:r>
        <w:rPr/>
        <w:t>Содержание</w:t>
      </w:r>
    </w:p>
    <w:p>
      <w:pPr>
        <w:pStyle w:val="Heading1"/>
        <w:spacing w:lineRule="auto" w:line="480"/>
        <w:ind w:right="-5" w:firstLine="794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1"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w:t>Введение</w:t>
            <w:tab/>
          </w:r>
          <w:hyperlink w:anchor="__RefHeading___Toc303877201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 Появление теории инноватики</w:t>
            <w:tab/>
          </w:r>
          <w:hyperlink w:anchor="__RefHeading___Toc303877202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Заключение</w:t>
            <w:tab/>
          </w:r>
          <w:hyperlink w:anchor="__RefHeading___Toc303877203">
            <w:r>
              <w:rPr>
                <w:rStyle w:val="IndexLink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>С</w:t>
          </w:r>
          <w:r>
            <w:rPr>
              <w:sz w:val="28"/>
              <w:szCs w:val="28"/>
              <w:lang w:val="en-US" w:eastAsia="en-US"/>
            </w:rPr>
            <w:t>писок использованных источников</w:t>
            <w:tab/>
          </w:r>
          <w:hyperlink w:anchor="__RefHeading___Toc303877204">
            <w:r>
              <w:rPr>
                <w:rStyle w:val="IndexLink"/>
                <w:sz w:val="28"/>
                <w:szCs w:val="28"/>
                <w:lang w:val="en-US" w:eastAsia="en-US"/>
              </w:rPr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480"/>
        <w:ind w:right="-5" w:firstLine="794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480"/>
        <w:ind w:right="-5" w:firstLine="794"/>
        <w:rPr/>
      </w:pPr>
      <w:bookmarkStart w:id="0" w:name="__RefHeading___Toc303877201"/>
      <w:bookmarkEnd w:id="0"/>
      <w:r>
        <w:rPr/>
        <w:t>Введение</w:t>
      </w:r>
    </w:p>
    <w:p>
      <w:pPr>
        <w:pStyle w:val="Normal"/>
        <w:spacing w:lineRule="auto" w:line="360"/>
        <w:ind w:right="-5"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читать, что понятие "нововведение" является русским вариантом английского слова innovatoin. Буквальный перевод с английского означает "введение новаций" или в нашем понимании этого слова "введение новшеств". Под новшеством понимается новый порядок, новый обычай, новый метод, изобретение, новое явле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Инноватика - сравнительно новое научное направление, которое рассматривает инновацию в ее развитии от идеи до внедрения. Самостоятельными направлениями исследований в инноватике являются: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ормирование новшеств;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противление нововведениям;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диффузия новшест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- адаптация к ним человека и приспособление их к человеческим потребностям; 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инновационные организации; 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выработка инновационных решений и т.д. 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области инноватики следует также отнести такие важные элементы, как 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рынок нововведений, 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инновационные стратегии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нцепции инновационного развития, с учетом цикличности инновационного и экономического развития, государственного регулирования инновационных процессов.</w:t>
      </w:r>
    </w:p>
    <w:p>
      <w:pPr>
        <w:pStyle w:val="Heading1"/>
        <w:ind w:right="-79" w:firstLine="72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Heading1"/>
        <w:ind w:right="-5" w:firstLine="794"/>
        <w:rPr/>
      </w:pPr>
      <w:bookmarkStart w:id="1" w:name="__RefHeading___Toc303877202"/>
      <w:bookmarkEnd w:id="1"/>
      <w:r>
        <w:rPr/>
        <w:t>1. Появление теории инновати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д инновацией подразумевается объект, не просто внедренный в производство, а успешно внедренный и приносящий прибыль. По результатам проведения научного исследования или сделанного открытия он качественно отличается от предшествующего аналога. Совокупность научно-технических, технологических и организационных изменений, происходящих в процессе реализации инноваций, можно определить как </w:t>
      </w:r>
      <w:r>
        <w:rPr>
          <w:iCs/>
          <w:sz w:val="28"/>
          <w:szCs w:val="28"/>
        </w:rPr>
        <w:t xml:space="preserve">инновационный процесс, </w:t>
      </w:r>
      <w:r>
        <w:rPr>
          <w:bCs/>
          <w:sz w:val="28"/>
          <w:szCs w:val="28"/>
        </w:rPr>
        <w:t xml:space="preserve">а период создания, распространения и использования нововведений называют </w:t>
      </w:r>
      <w:r>
        <w:rPr>
          <w:iCs/>
          <w:sz w:val="28"/>
          <w:szCs w:val="28"/>
        </w:rPr>
        <w:t>инновационн</w:t>
      </w:r>
      <w:r>
        <w:rPr>
          <w:iCs/>
          <w:color w:val="FF0000"/>
          <w:sz w:val="28"/>
          <w:szCs w:val="28"/>
        </w:rPr>
        <w:t>ы</w:t>
      </w:r>
      <w:r>
        <w:rPr>
          <w:iCs/>
          <w:sz w:val="28"/>
          <w:szCs w:val="28"/>
        </w:rPr>
        <w:t>м цик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зависимости от объекта и предмета исследования инновации можно рассматрив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оцесс </w:t>
      </w:r>
      <w:r>
        <w:rPr>
          <w:bCs/>
          <w:sz w:val="28"/>
          <w:szCs w:val="28"/>
        </w:rPr>
        <w:t>(Б. Твисс, А. Койре, И</w:t>
      </w:r>
      <w:r>
        <w:rPr>
          <w:bCs/>
          <w:color w:val="FF0000"/>
          <w:sz w:val="28"/>
          <w:szCs w:val="28"/>
        </w:rPr>
        <w:t>.П</w:t>
      </w:r>
      <w:r>
        <w:rPr>
          <w:bCs/>
          <w:sz w:val="28"/>
          <w:szCs w:val="28"/>
        </w:rPr>
        <w:t>. Пинингс, В. Раппопорт, Б. Са</w:t>
      </w:r>
      <w:r>
        <w:rPr>
          <w:bCs/>
          <w:color w:val="FF0000"/>
          <w:sz w:val="28"/>
          <w:szCs w:val="28"/>
        </w:rPr>
        <w:t>й</w:t>
      </w:r>
      <w:r>
        <w:rPr>
          <w:bCs/>
          <w:sz w:val="28"/>
          <w:szCs w:val="28"/>
        </w:rPr>
        <w:t xml:space="preserve">та,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 Кабаков, Г.М. Гвишиани, В.Л. Макаров и др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истему </w:t>
      </w:r>
      <w:r>
        <w:rPr>
          <w:bCs/>
          <w:sz w:val="28"/>
          <w:szCs w:val="28"/>
        </w:rPr>
        <w:t>(Н</w:t>
      </w:r>
      <w:r>
        <w:rPr>
          <w:bCs/>
          <w:color w:val="FF0000"/>
          <w:sz w:val="28"/>
          <w:szCs w:val="28"/>
        </w:rPr>
        <w:t>.И</w:t>
      </w:r>
      <w:r>
        <w:rPr>
          <w:bCs/>
          <w:sz w:val="28"/>
          <w:szCs w:val="28"/>
        </w:rPr>
        <w:t xml:space="preserve">. Лапин, </w:t>
      </w:r>
      <w:r>
        <w:rPr>
          <w:bCs/>
          <w:color w:val="FF0000"/>
          <w:sz w:val="28"/>
          <w:szCs w:val="28"/>
        </w:rPr>
        <w:t>И</w:t>
      </w:r>
      <w:r>
        <w:rPr>
          <w:bCs/>
          <w:sz w:val="28"/>
          <w:szCs w:val="28"/>
        </w:rPr>
        <w:t>. Ш</w:t>
      </w:r>
      <w:r>
        <w:rPr>
          <w:bCs/>
          <w:color w:val="FF0000"/>
          <w:sz w:val="28"/>
          <w:szCs w:val="28"/>
        </w:rPr>
        <w:t>у</w:t>
      </w:r>
      <w:r>
        <w:rPr>
          <w:bCs/>
          <w:sz w:val="28"/>
          <w:szCs w:val="28"/>
        </w:rPr>
        <w:t>мпетер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менение </w:t>
      </w:r>
      <w:r>
        <w:rPr>
          <w:bCs/>
          <w:sz w:val="28"/>
          <w:szCs w:val="28"/>
        </w:rPr>
        <w:t>(Ф. Ва</w:t>
      </w:r>
      <w:r>
        <w:rPr>
          <w:bCs/>
          <w:color w:val="FF0000"/>
          <w:sz w:val="28"/>
          <w:szCs w:val="28"/>
        </w:rPr>
        <w:t>л</w:t>
      </w:r>
      <w:r>
        <w:rPr>
          <w:bCs/>
          <w:sz w:val="28"/>
          <w:szCs w:val="28"/>
        </w:rPr>
        <w:t>ента, Ю.В. Яковец, Л. Водачек и др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езультат </w:t>
      </w:r>
      <w:r>
        <w:rPr>
          <w:bCs/>
          <w:sz w:val="28"/>
          <w:szCs w:val="28"/>
        </w:rPr>
        <w:t>(А. Левинсон, С.Д. Бешелев, Ф</w:t>
      </w:r>
      <w:r>
        <w:rPr>
          <w:bCs/>
          <w:color w:val="FF0000"/>
          <w:sz w:val="28"/>
          <w:szCs w:val="28"/>
        </w:rPr>
        <w:t>.Г</w:t>
      </w:r>
      <w:r>
        <w:rPr>
          <w:bCs/>
          <w:sz w:val="28"/>
          <w:szCs w:val="28"/>
        </w:rPr>
        <w:t>. Гурвич)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оме того, инновации являются объектом рассмотрения новых наук. При этом философы, исследуя инновации, делают акцент на новые знания и разрешение противоречий. Психологи прежде всего рассматривают возникающие при этом конфликты, способы их разрешения и синергетические эффекты, которых достигают команды инноваторов. В технических науках акцентируется внимание на технологической стороне изменений принципиально новых технологий. В экономической науке фиксируется не только процесс внедрения, но и широкомасштабное рентабельное использование новшества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Появление теории инноватики обусловлено всем ходом исторического развития общественного производства, особенно в период его индустриализации. Спорадически сменяющиеся фазы оживления производства, затем бурного его подъема, наступление кризиса перепроизводства, переходящего в стадию депрессии, стали восприниматься как некие закономерности функционирования капитала и некое свойство, присущее экономике машинного производства. В свою очередь, государственно-монополистический путь развития промышленности с жесткой системой планирования и распределения породил в известной мере надежды на устойчивость темпов индустриализации. Для этого были созданы моно</w:t>
        <w:softHyphen/>
        <w:t>продуктовые предприятия-гиганты, которые во многом повторяли недостатки функционирования крупного капитала. Монополизм таких предприятий обеспечивался централизованным распределе</w:t>
        <w:softHyphen/>
        <w:t>нием неконкурентоспособной продукции по потребителям, что негативно влияло на темпы научно-технического прогресса, при</w:t>
        <w:softHyphen/>
        <w:t xml:space="preserve">водило к экстенсивному развитию промышленного производства. </w:t>
      </w:r>
      <w:r>
        <w:rPr>
          <w:bCs/>
          <w:color w:val="000000"/>
          <w:sz w:val="28"/>
          <w:szCs w:val="28"/>
          <w:lang w:val="en-US"/>
        </w:rPr>
        <w:t>[3, c.91]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ощный толчок началу серьезных исследований инноваций и их роли в экономическом развитии дали работы Н. Кондратьева, которого известный американский экономист Питер Друкер назвал экономистом номер один </w:t>
      </w:r>
      <w:r>
        <w:rPr>
          <w:bCs/>
          <w:color w:val="000000"/>
          <w:sz w:val="28"/>
          <w:szCs w:val="28"/>
          <w:lang w:val="en-US"/>
        </w:rPr>
        <w:t>XXI</w:t>
      </w:r>
      <w:r>
        <w:rPr>
          <w:bCs/>
          <w:color w:val="000000"/>
          <w:sz w:val="28"/>
          <w:szCs w:val="28"/>
        </w:rPr>
        <w:t xml:space="preserve"> века. Рассмотренные Кондратьевым большие циклы конъюнктуры (длинные волны) инициировали последующее изучение причин этих циклов и их продолжительность. Наиболее важной причиной были признаны иннов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Идеи Кондратьева оказали сильное влияние на Й. Шумпетера, который, собственно, и стал родоначальником инноваций. В вышедшей в 1939 г. работе «Экономические циклы» и других трудах Шумпетер исследовал основные понятия теории инновационных процессов. Он рассматривал нововведения как изменение технологии и управления, как новые комбинации использования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ущественным вкладом в развитие теории инноватики можно считать разработку российскими экономистами концепций технологических укладов. Понятие «технологический уклад» (в современном понимании данного термина) введено в научный оборот С.Ю. Глазьевы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ологический уклад — это группы технологических совокупностей, связанные друг с другом однотипными технологическими цепями и образующие воспроизводящиеся целостности. Технологический уклад характеризуется ядром, ключевым фактором, организационно-экономическим механизмом регулирования. С.Ю. Глазьев и другие экономисты выделяют пять технологических укладов, В экономически развитых странах идет интенсивное перераспределение ресурсов из четвертого в пятый технологический уклад. В России пятый технологический уклад существует в основном в оборонных отраслях промышленности.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тическое обоснование значимости внедрения нововведений было предпринято английским исследователем Джоном А. Гобсоном (1858-1940). По его высказыванию, подлинная сила предпринимателя связана со </w:t>
      </w:r>
      <w:r>
        <w:rPr>
          <w:iCs/>
          <w:color w:val="000000"/>
          <w:sz w:val="28"/>
          <w:szCs w:val="28"/>
        </w:rPr>
        <w:t xml:space="preserve">способностью изыскивать новые рынки, производить новые товары и открывать новые способы изготовления товаров. </w:t>
      </w:r>
      <w:r>
        <w:rPr>
          <w:color w:val="000000"/>
          <w:sz w:val="28"/>
          <w:szCs w:val="28"/>
        </w:rPr>
        <w:t xml:space="preserve">Такое производство он называл «сферой прогрессирующей промышленност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ыми словами, такой предприниматель Гобсона - это по существу «Новатор» Й. Шумпетера, фигура, которой Гобсон приписывал важные социальные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цепция Шумпетера была развита и некоторыми другими западными учеными, в частности ведущим американским специалистом по проблемам управления П. Друкером в его книге «Инновации и предпринимательство». </w:t>
      </w:r>
      <w:r>
        <w:rPr>
          <w:iCs/>
          <w:color w:val="000000"/>
          <w:sz w:val="28"/>
          <w:szCs w:val="28"/>
        </w:rPr>
        <w:t xml:space="preserve">«Нововведение, - </w:t>
      </w:r>
      <w:r>
        <w:rPr>
          <w:color w:val="000000"/>
          <w:sz w:val="28"/>
          <w:szCs w:val="28"/>
        </w:rPr>
        <w:t xml:space="preserve">отмечает он, - </w:t>
      </w:r>
      <w:r>
        <w:rPr>
          <w:iCs/>
          <w:color w:val="000000"/>
          <w:sz w:val="28"/>
          <w:szCs w:val="28"/>
        </w:rPr>
        <w:t xml:space="preserve">это особый инструмент предпринимателей, средство, с помощью которого они используют изменения, как шанс осуществить новый вид бизнеса или услуг». </w:t>
      </w:r>
      <w:r>
        <w:rPr>
          <w:color w:val="000000"/>
          <w:sz w:val="28"/>
          <w:szCs w:val="28"/>
        </w:rPr>
        <w:t>Таким образом, если Шумпетер теоретически обосновывал важность нововведений для для рыночной конкуренции на основе достижений в области науки и техники, то П. Друкер прямо указывает на важность нововведений для развития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Инновации, — пишет П. Друкер, — в основе которых лежат новые знания, — это «суперзвезды» предпринимательства. Такие нововведения становятся объектом внимания и приносят большие доходы... Нововведения должны быть нацелены на рынок и руководствоваться соображениями рыночной конъюнктуры… Нововведение может быть успешным, если оно подкрепляется сконцентрированными и скоординированными действиями всех заинтересованных сторон». Поиск инновационных возможностей и формирование их эффективных комбинаций в реальных экономических условиях для реализации конкретного инновационного проекта представляют по существу инновационную стратегию на уровне фирмы, реализующей инновационный про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кономической литературе существуют определенные различия в подходах к определению инновации (нововведения). Нововведение, как правило, определяется как «процесс», однако содержание этого процесса, его составные элементы и фазы - все это остается предметом расхождений. Согласно теории Шумпетера, экономические изменения вызываются «нововведениями». По Шумпетеру, причина динамических изменений вытекает из нарушений спокойного, рутинного хозяйственного процесса. Это нарушение вызывается действиями фирмы-пионера или отдельного предпринимателя, которого Шумпетер называет «Новатором». Другими словами, для достижения существенных изменений экономике необходимо вторжение «Новатора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гом соглашаясь с Шумпетером, П. Друкер считает, что инновация - это не техническое, а экономическое понятие, подразумевая изменения на всех уровнях менеджмента: внутрифирменного управления, управления производством и персоналом. Он называет инновации «способностью создавать богатство посредством новых способов». Таким образом, по его мнению, инновационная деятельность практически сосредоточивается лишь на вопросах управления производством и сбытом, то есть по существу ограничена экономическими аспектам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явление теории инноватики обусловлено всем ходом исторического развития обществен</w:t>
        <w:softHyphen/>
        <w:t>ного производства, особенно в период его ин</w:t>
        <w:softHyphen/>
        <w:t>дустриализации. Спорадически сменяющиеся фазы оживления производства, затем бурного его подъема, наступление кризиса перепроиз</w:t>
        <w:softHyphen/>
        <w:t>водства, переходящего в стадию депрессии, ста</w:t>
        <w:softHyphen/>
        <w:t>ли восприниматься как некие закономерности функционирования капитала и некое свойство, присущее экономике машинного производства. В свою очередь, государственно-монополисти</w:t>
        <w:softHyphen/>
        <w:t>ческий путь развития промышленности с жест</w:t>
        <w:softHyphen/>
        <w:t>кой системой планирования и распределения породил в известной мере надежды на устойчивость темпов индустриализации. Для этого были созданы моно</w:t>
        <w:softHyphen/>
        <w:t>продуктовые предприятия-гиганты, которые во многом повторяли недостатки функционирования крупного капитала. Монополизм таких предприятий обеспечивался централизованным распределе</w:t>
        <w:softHyphen/>
        <w:t>нием неконкурентоспособной продукции по потребителям, что негативно влияло на темпы научно-технического прогресса, при</w:t>
        <w:softHyphen/>
        <w:t>водило к экстенсивному развитию промышленного производ</w:t>
        <w:softHyphen/>
        <w:t>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в обширный статистический материал, связанный с цикличностью чередования сменяющихся фаз в промышленном производстве, русский экономист Н.Д. Кондратьев установил в 1925 г. существование длинных волн, или </w:t>
      </w:r>
      <w:r>
        <w:rPr>
          <w:i/>
          <w:iCs/>
          <w:color w:val="000000"/>
          <w:sz w:val="28"/>
          <w:szCs w:val="28"/>
        </w:rPr>
        <w:t>больших циклов конъюнк</w:t>
        <w:softHyphen/>
        <w:t xml:space="preserve">туры. </w:t>
      </w:r>
      <w:r>
        <w:rPr>
          <w:color w:val="000000"/>
          <w:sz w:val="28"/>
          <w:szCs w:val="28"/>
        </w:rPr>
        <w:t>В результате этого исследования было определено, что в ос</w:t>
        <w:softHyphen/>
        <w:t>нове длинных волн (или циклов) протяженностью в 40—60 лет на</w:t>
        <w:softHyphen/>
        <w:t>ходится смена пассивной части капитала, к которой относятся здания, сооружения, коммуникации, передаточные устройства и т.д. В средние промышленные циклы протяженностью в 7—10 лет входит замена активной части капитала в форме станочного обо</w:t>
        <w:softHyphen/>
        <w:t>рудования, транспортных средств и т.п. Короткие волны в 3— 3,5 года распространялись на рыночные конъюнктурные измене</w:t>
        <w:softHyphen/>
        <w:t>ния по отношению к определенным видам продукции промыш</w:t>
        <w:softHyphen/>
        <w:t>лен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лновой теории Н.Д. Кондратьева австрийский экономист Йозеф Шумпетер, работавший в Гарвардском университете США, увидел возможность преодоления кризисов и спадов в промыш</w:t>
        <w:softHyphen/>
        <w:t>ленном производстве за счет инновационного обновления капи</w:t>
        <w:softHyphen/>
        <w:t>тала через технические, организационные, экономические и управ</w:t>
        <w:softHyphen/>
        <w:t>ленческие нововведения. В фундаментальной работе «Деловые циклы» (1939) Шумпетером приведены три разновидности циклов. Первый цикл был связан с промышленным переворотом, начало которому положило развитие промышленности в Великобритании. Второй цикл совпал с появлением железных дорог, машиностро</w:t>
        <w:softHyphen/>
        <w:t xml:space="preserve">ения, пароходов и продолжился до 90-х гг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столетия. Третий цикл был связан с применением в промышленности электроэнер</w:t>
        <w:softHyphen/>
        <w:t>гии, изобретением двигателя внутреннего сгорания, развитием химической промышлен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ории и методологии инноватики приведенные Шумпетером </w:t>
      </w:r>
      <w:r>
        <w:rPr>
          <w:i/>
          <w:iCs/>
          <w:color w:val="000000"/>
          <w:sz w:val="28"/>
          <w:szCs w:val="28"/>
        </w:rPr>
        <w:t xml:space="preserve">деловые циклы </w:t>
      </w:r>
      <w:r>
        <w:rPr>
          <w:color w:val="000000"/>
          <w:sz w:val="28"/>
          <w:szCs w:val="28"/>
        </w:rPr>
        <w:t xml:space="preserve">принято в настоящее время связывать со сменой </w:t>
      </w:r>
      <w:r>
        <w:rPr>
          <w:i/>
          <w:iCs/>
          <w:color w:val="000000"/>
          <w:sz w:val="28"/>
          <w:szCs w:val="28"/>
        </w:rPr>
        <w:t xml:space="preserve">технологических укладов </w:t>
      </w:r>
      <w:r>
        <w:rPr>
          <w:color w:val="000000"/>
          <w:sz w:val="28"/>
          <w:szCs w:val="28"/>
        </w:rPr>
        <w:t>в общественном производств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«уклад» означает обустройство, установившийся порядок орга</w:t>
        <w:softHyphen/>
        <w:t>низации чего-нибудь. В современной концепции жизненный цикл техно логического уклада имеет три фазы развития и определяется периодом времени примерно в 100 лет. Первая фаза приходится на его зарождение и становление в экономике предшествующего технологического уклада. Вторая фаза связана со структурной перестройкой экономики на базе новой технологии производства и соответствует периоду доминирования нового технологического уклада в течение примерно 50 лет. Третья фаза приходится на отмирание устаревающего технологического укла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сной взаимосвязи со сменой фаз в жизненном цикле техно</w:t>
        <w:softHyphen/>
        <w:t xml:space="preserve">логического уклада принято различать в современной концепции инноватики </w:t>
      </w:r>
      <w:r>
        <w:rPr>
          <w:i/>
          <w:iCs/>
          <w:color w:val="000000"/>
          <w:sz w:val="28"/>
          <w:szCs w:val="28"/>
        </w:rPr>
        <w:t xml:space="preserve">нововведения-продукты, нововведения-процессы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моди</w:t>
        <w:softHyphen/>
        <w:t xml:space="preserve">фикацию продуктов. </w:t>
      </w:r>
      <w:r>
        <w:rPr>
          <w:color w:val="000000"/>
          <w:sz w:val="28"/>
          <w:szCs w:val="28"/>
        </w:rPr>
        <w:t>Непосредственно нововведения-продукты считаются первичными. Они появляются в недрах экономики предшествующего технологического уклада. Само по себе появле</w:t>
        <w:softHyphen/>
        <w:t>ние неординарных нововведений-продуктов означает фазу зарож</w:t>
        <w:softHyphen/>
        <w:t>дения нового технологического уклада. Однако его медленное раз</w:t>
        <w:softHyphen/>
        <w:t>витие на определенном отрезке времени объясняется монополь</w:t>
        <w:softHyphen/>
        <w:t>ным положением отдельных компаний, которые первыми применили нововведения-продукты. Они успешно развиваются, добиваясь высокой прибыли, так как находятся под защитой зако</w:t>
        <w:softHyphen/>
        <w:t xml:space="preserve">нов об </w:t>
      </w:r>
      <w:r>
        <w:rPr>
          <w:i/>
          <w:iCs/>
          <w:color w:val="000000"/>
          <w:sz w:val="28"/>
          <w:szCs w:val="28"/>
        </w:rPr>
        <w:t xml:space="preserve">интеллектуальной собственности.[3,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>.96]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монопольное положение на товарном рынке может не</w:t>
        <w:softHyphen/>
        <w:t>ожиданно закончиться из-за конкуренции других товаропроизво</w:t>
        <w:softHyphen/>
        <w:t>дителей, которые будут стремиться произвести более совершенный нововведение-продукт. Поэтому организация-монополист в пери</w:t>
        <w:softHyphen/>
        <w:t>од стабилизации производства нового продукта, не дожидаясь, пока появятся конкуренты, своевременно приступает к продаже лицензий на технологию производства своих изделий. В результа</w:t>
        <w:softHyphen/>
        <w:t>те происходит распространение нововведений-процессов, сопро</w:t>
        <w:softHyphen/>
        <w:t>вождаемое массовым перераспределением капиталов в технологи</w:t>
        <w:softHyphen/>
        <w:t>ческие цепи нового уклада в общественном производстве. Доми</w:t>
        <w:softHyphen/>
        <w:t>нирующее положение нового технологического уклада приводит к постепенному падению прибыльности производства в предшест</w:t>
        <w:softHyphen/>
        <w:t>вующем уклад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ю очередь, организация, которая продала лицензию, по</w:t>
        <w:softHyphen/>
        <w:t xml:space="preserve">лучает в итоге дополнительные средства для проведения </w:t>
      </w:r>
      <w:r>
        <w:rPr>
          <w:i/>
          <w:iCs/>
          <w:color w:val="000000"/>
          <w:sz w:val="28"/>
          <w:szCs w:val="28"/>
        </w:rPr>
        <w:t>инноваци</w:t>
        <w:softHyphen/>
        <w:t xml:space="preserve">онной деятельности </w:t>
      </w:r>
      <w:r>
        <w:rPr>
          <w:color w:val="000000"/>
          <w:sz w:val="28"/>
          <w:szCs w:val="28"/>
        </w:rPr>
        <w:t>по созданию новой и более конкурентоспособ</w:t>
        <w:softHyphen/>
        <w:t>ной продукции. Отсюда берет начало очередной деловой цикл, предупреждающий спад в промышленном производстве (очередная средняя волна, по Н.Д. Кондратьеву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ъюнктурные изменения (короткие волны) вызываются на рынке товаров многими, часто непредсказуемыми причинами. Од</w:t>
        <w:softHyphen/>
        <w:t xml:space="preserve">нако наиболее часто конъюнктурные изменения определяются таким фактором, как модернизация выпускаемой продукции со стороны отдельных предприятий. Это вызывает дополнительный спрос на рынке товаров, продлевает жизненный цикл продукции как инновации (англ. </w:t>
      </w:r>
      <w:r>
        <w:rPr>
          <w:i/>
          <w:iCs/>
          <w:color w:val="000000"/>
          <w:sz w:val="28"/>
          <w:szCs w:val="28"/>
          <w:lang w:val="en-US"/>
        </w:rPr>
        <w:t>innovati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новое научно-техническое до</w:t>
        <w:softHyphen/>
        <w:t>стижение, нововведение как результат введения новшества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чески развитые страны перешли от четвертого к пя</w:t>
        <w:softHyphen/>
        <w:t>тому технологическому укладу, вступив на путь деиндустриализа</w:t>
        <w:softHyphen/>
        <w:t>ции производства. В то же время по продукции четвертого техно</w:t>
        <w:softHyphen/>
        <w:t>логического уклада проводится модификация выпускаемых моде</w:t>
        <w:softHyphen/>
        <w:t>лей (например, автомобилей), чего вполне достаточно как для обеспечения платежеспособного спроса в своих странах, так и для удержания рыночных ниш за рубеж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йской экономике по ряду объективных причин еще не полностью использован потенциал третьего и четвертого техноло</w:t>
        <w:softHyphen/>
        <w:t>гических укладов. Одновременно были созданы наукоемкие про</w:t>
        <w:softHyphen/>
        <w:t>изводства пятого технологического уклада. В табл. 1 приводится краткое содержание технологических укладов отечественной эко</w:t>
        <w:softHyphen/>
        <w:t>номики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аблица 1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ткое содержание технологических укладов отечественной экономики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1"/>
        <w:gridCol w:w="1791"/>
        <w:gridCol w:w="1627"/>
        <w:gridCol w:w="1612"/>
        <w:gridCol w:w="1612"/>
        <w:gridCol w:w="1642"/>
      </w:tblGrid>
      <w:tr>
        <w:trPr>
          <w:trHeight w:val="196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рядковый номер техно</w:t>
              <w:softHyphen/>
              <w:t>логического укла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риод домини</w:t>
              <w:softHyphen/>
              <w:t>рова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лючевой фактор техно</w:t>
              <w:softHyphen/>
              <w:t>логического уклад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ые компоненты доминирова</w:t>
              <w:softHyphen/>
              <w:t>ния технологи</w:t>
              <w:softHyphen/>
              <w:t>ческого уклад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рмирую</w:t>
              <w:softHyphen/>
              <w:t>щийся новый уклад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6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имущества данного тех</w:t>
              <w:softHyphen/>
              <w:t>нологического уклада</w:t>
            </w:r>
          </w:p>
        </w:tc>
      </w:tr>
      <w:tr>
        <w:trPr>
          <w:trHeight w:val="30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880-1930 гг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двига</w:t>
              <w:softHyphen/>
              <w:t>тель, сталь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тех</w:t>
              <w:softHyphen/>
              <w:t>ническое и тяжелое ма</w:t>
              <w:softHyphen/>
              <w:t>шиностроение, производство стали, ЛЭП, неорганиче</w:t>
              <w:softHyphen/>
              <w:t>ская химия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</w:t>
              <w:softHyphen/>
              <w:t>лестроение, органическая химия, цветная металлург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гибкости производства на основе электродви</w:t>
              <w:softHyphen/>
              <w:t>гателя, стан</w:t>
              <w:softHyphen/>
              <w:t>дартизация производства</w:t>
            </w:r>
          </w:p>
        </w:tc>
      </w:tr>
      <w:tr>
        <w:trPr>
          <w:trHeight w:val="26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930-1980 гг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вигатель внутреннего сгорания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вто-и тракторостро</w:t>
              <w:softHyphen/>
              <w:t>ение, цветная металлургия, синтетика, органическая химия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дары, строительство трубопрово</w:t>
              <w:softHyphen/>
              <w:t>дов, авиапро</w:t>
              <w:softHyphen/>
              <w:t>мышленность, космотехн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ое и серийное производство</w:t>
            </w:r>
          </w:p>
        </w:tc>
      </w:tr>
      <w:tr>
        <w:trPr>
          <w:trHeight w:val="347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980-2030 гг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икроэлек</w:t>
              <w:softHyphen/>
              <w:t>тронные элементы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промыш</w:t>
              <w:softHyphen/>
              <w:t>ленность, вычислитель</w:t>
              <w:softHyphen/>
              <w:t>ная техника, программное обеспечение, роботостро</w:t>
              <w:softHyphen/>
              <w:t>ение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Биотех</w:t>
              <w:softHyphen/>
              <w:t>нология, тонкая химия, термоядерный синтез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</w:t>
              <w:softHyphen/>
              <w:t>ализация производства и потребления, повышение гибкости производства, новые формы собственн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ой концепции теории инноватики принято выде</w:t>
        <w:softHyphen/>
        <w:t xml:space="preserve">лять также такие понятия, как «жизненный цикл продукции» и «жизненный цикл технологии производства». </w:t>
      </w:r>
      <w:r>
        <w:rPr>
          <w:i/>
          <w:iCs/>
          <w:color w:val="000000"/>
          <w:sz w:val="28"/>
          <w:szCs w:val="28"/>
        </w:rPr>
        <w:t>Жизненный цикл про</w:t>
        <w:softHyphen/>
        <w:t xml:space="preserve">дукции </w:t>
      </w:r>
      <w:r>
        <w:rPr>
          <w:color w:val="000000"/>
          <w:sz w:val="28"/>
          <w:szCs w:val="28"/>
        </w:rPr>
        <w:t>состоит из четырех фаз. На первой фазе проводятся иссле</w:t>
        <w:softHyphen/>
        <w:t>дования и разработки по созданию нововведения-продукта. Закан</w:t>
        <w:softHyphen/>
        <w:t>чивается фаза передачей отработанной технической документации в производственные подразделения промышленных организаций. На второй фазе происходит технологическое освоение масштаб</w:t>
        <w:softHyphen/>
        <w:t>ного производства новой продукции. Как первая, так и в особен</w:t>
        <w:softHyphen/>
        <w:t xml:space="preserve">ности вторая фаза связаны со значительными </w:t>
      </w:r>
      <w:r>
        <w:rPr>
          <w:i/>
          <w:iCs/>
          <w:color w:val="000000"/>
          <w:sz w:val="28"/>
          <w:szCs w:val="28"/>
        </w:rPr>
        <w:t xml:space="preserve">рискоинвестициями, </w:t>
      </w:r>
      <w:r>
        <w:rPr>
          <w:color w:val="000000"/>
          <w:sz w:val="28"/>
          <w:szCs w:val="28"/>
        </w:rPr>
        <w:t>которые выделяются на возвратной основе. Последующий рост масштабов производства сопровождается снижением себестоимо</w:t>
        <w:softHyphen/>
        <w:t>сти продукции и ростом прибыли. Это дает возможность окупить инвестиции в первую и вторую фазы жизненного цикла продукции. Затем наступает третья фаза, особенностью которой является ста</w:t>
        <w:softHyphen/>
        <w:t>билизация объемов производимой продукции. На четвертой фазе происходит постепенное снижение объемов производства и про</w:t>
        <w:softHyphen/>
        <w:t>даж.</w:t>
      </w:r>
    </w:p>
    <w:p>
      <w:pPr>
        <w:pStyle w:val="Normal"/>
        <w:spacing w:lineRule="auto" w:line="360"/>
        <w:ind w:right="-5"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right="-5" w:firstLine="794"/>
        <w:rPr/>
      </w:pPr>
      <w:bookmarkStart w:id="2" w:name="__RefHeading___Toc303877203"/>
      <w:bookmarkEnd w:id="2"/>
      <w:r>
        <w:rPr/>
        <w:t>Заключение</w:t>
      </w:r>
    </w:p>
    <w:p>
      <w:pPr>
        <w:pStyle w:val="Heading1"/>
        <w:ind w:right="-5" w:firstLine="79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д инновацией подразумевается объект, не просто внедренный в производство, а успешно внедренный и приносящий прибыль. По результатам проведения научного исследования или сделанного открытия он качественно отличается от предшествующего аналога. Совокупность научно-технических, технологических и организационных изменений, происходящих в процессе реализации инноваций, можно определить как </w:t>
      </w:r>
      <w:r>
        <w:rPr>
          <w:iCs/>
          <w:color w:val="000000"/>
          <w:sz w:val="28"/>
          <w:szCs w:val="28"/>
        </w:rPr>
        <w:t xml:space="preserve">инновационный процесс, </w:t>
      </w:r>
      <w:r>
        <w:rPr>
          <w:bCs/>
          <w:color w:val="000000"/>
          <w:sz w:val="28"/>
          <w:szCs w:val="28"/>
        </w:rPr>
        <w:t xml:space="preserve">а период создания, распространения и использования нововведений называют </w:t>
      </w:r>
      <w:r>
        <w:rPr>
          <w:iCs/>
          <w:color w:val="000000"/>
          <w:sz w:val="28"/>
          <w:szCs w:val="28"/>
        </w:rPr>
        <w:t>инновационным цикл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зависимости от объекта и предмета исследования инновации можно рассматривать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процесс </w:t>
      </w:r>
      <w:r>
        <w:rPr>
          <w:bCs/>
          <w:color w:val="000000"/>
          <w:sz w:val="28"/>
          <w:szCs w:val="28"/>
        </w:rPr>
        <w:t xml:space="preserve">(Б. Твисс, А. Койре, И.П. Пинингс, В. Раппопорт, Б. Сайта, 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>. Кабаков, Г.М. Гвишиани, В.Л. Макаров и др.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систему </w:t>
      </w:r>
      <w:r>
        <w:rPr>
          <w:bCs/>
          <w:color w:val="000000"/>
          <w:sz w:val="28"/>
          <w:szCs w:val="28"/>
        </w:rPr>
        <w:t>(Н.И. Лапин, И. Шумпетер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изменение </w:t>
      </w:r>
      <w:r>
        <w:rPr>
          <w:bCs/>
          <w:color w:val="000000"/>
          <w:sz w:val="28"/>
          <w:szCs w:val="28"/>
        </w:rPr>
        <w:t>(Ф. Валента, Ю.В. Яковец, Л. Водачек и др.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результат </w:t>
      </w:r>
      <w:r>
        <w:rPr>
          <w:bCs/>
          <w:color w:val="000000"/>
          <w:sz w:val="28"/>
          <w:szCs w:val="28"/>
        </w:rPr>
        <w:t>(А. Левинсон, С.Д. Бешелев, Ф.Г. Гурвич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Кроме того, инновации являются объектом рассмотрения новых наук. При этом философы, исследуя инновации, делают акцент на новые знания и разрешение противоречий. Психологи прежде всего рассматривают возникающие при этом конфликты, способы их разрешения и синергетические эффекты, которых достигают команды инноваторов. В технических науках акцентируется внимание на технологической стороне изменений принципиально новых технологий. В экономической науке фиксируется не только процесс внедрения, но и широкомасштабное рентабельное использование новше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ощный толчок началу серьезных исследований инноваций и их роли в экономическом развитии дали работы Н. Кондратьева, которого известный американский экономист Питер Друкер назвал экономистом номер один </w:t>
      </w:r>
      <w:r>
        <w:rPr>
          <w:bCs/>
          <w:color w:val="000000"/>
          <w:sz w:val="28"/>
          <w:szCs w:val="28"/>
          <w:lang w:val="en-US"/>
        </w:rPr>
        <w:t>XXI</w:t>
      </w:r>
      <w:r>
        <w:rPr>
          <w:bCs/>
          <w:color w:val="000000"/>
          <w:sz w:val="28"/>
          <w:szCs w:val="28"/>
        </w:rPr>
        <w:t xml:space="preserve"> века. Рассмотренные Кондратьевым большие циклы конъюнктуры (длинные волны) инициировали последующее изучение причин этих циклов и их продолжительность. Наиболее важной причиной были признаны инновации.</w:t>
      </w:r>
    </w:p>
    <w:p>
      <w:pPr>
        <w:pStyle w:val="Normal"/>
        <w:spacing w:lineRule="auto" w:line="360"/>
        <w:ind w:right="-5"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right="-5" w:firstLine="794"/>
        <w:rPr/>
      </w:pPr>
      <w:bookmarkStart w:id="3" w:name="__RefHeading___Toc303877204"/>
      <w:bookmarkEnd w:id="3"/>
      <w:r>
        <w:rPr>
          <w:lang w:val="uk-UA"/>
        </w:rPr>
        <w:t>С</w:t>
      </w:r>
      <w:r>
        <w:rPr/>
        <w:t>писок использованных источников</w:t>
      </w:r>
    </w:p>
    <w:p>
      <w:pPr>
        <w:pStyle w:val="Normal"/>
        <w:spacing w:lineRule="auto" w:line="360"/>
        <w:ind w:right="-5"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 xml:space="preserve">Бовин А.А. Управление инновациями в организации: учеб. пособие / А.А. Бовин, Л.Е. Чередникова, В.А. Якимович. - </w:t>
      </w:r>
      <w:r>
        <w:rPr>
          <w:bCs/>
          <w:sz w:val="28"/>
          <w:szCs w:val="28"/>
        </w:rPr>
        <w:t xml:space="preserve">М.: Омега-Л, 2008. - </w:t>
      </w:r>
      <w:r>
        <w:rPr>
          <w:sz w:val="28"/>
          <w:szCs w:val="28"/>
        </w:rPr>
        <w:t xml:space="preserve">415 с.: табл. - (Высшая школа менеджмента). С. 11-21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right="-5" w:firstLine="900"/>
        <w:jc w:val="both"/>
        <w:rPr/>
      </w:pPr>
      <w:r>
        <w:rPr>
          <w:color w:val="000000"/>
          <w:sz w:val="28"/>
          <w:szCs w:val="28"/>
        </w:rPr>
        <w:t>Варфоломеева Ю.А. Интеллектуальная собственность в условиях        инновационного развития: Монография. – М.: Ось-89, 2008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Евдокимова Л.О., Слесарева Л.С. Инновационный менеджмент. Учебное пособие, - СПб. ООО «Андреевский издательский дом». - 2005. с. 13-2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 xml:space="preserve">Инновационный менеджмент: Учебник / Под ред. проф. В.А. Швандара, проф. В.Я. Гофинкеля. - </w:t>
      </w:r>
      <w:r>
        <w:rPr>
          <w:bCs/>
          <w:sz w:val="28"/>
          <w:szCs w:val="28"/>
        </w:rPr>
        <w:t xml:space="preserve">М.: Вузовский учебник, 2008. - </w:t>
      </w:r>
      <w:r>
        <w:rPr>
          <w:sz w:val="28"/>
          <w:szCs w:val="28"/>
        </w:rPr>
        <w:t>382 с. С. 26-27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енкова С.Д., Гохберг Л.М., Ягудин С.Ю. Инновационный менеджмент: Учебник для вузов. – М.: Банки и биржи, 2002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right="-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ый менеджмент. Учебник для ВУЗов. //С.Д.Ильенкова. М.: Банки и биржи: ЮНИТИ, 199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 xml:space="preserve">Махлуп Ф. Производство и распространение знаний в США / пер. с англ. И.И. Дюмулена, У.И. Козлова, М.З. Штернгарца; вступ. ст. Г.В. Полуниной. М.: Прогресс, 1966 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хорошева Л.Н. Научно-технологическое развитие и рынок.- Мн.: БГЭУ, 1996. с. 9-25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right="-5"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мановский С. К использованию научно-технического потенциала РФ и СНГ./ "Российский экономический журнал", N 4, 2008 г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</w:rPr>
        <w:t>Медынский В.Г. Инновационный менеджмент: Учебник. - М.: ИНФРА-М, 2005. - с. 5-1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</w:rPr>
        <w:t>Хотяшева О.М. Инновационный менеджмент: Учебное пособие. - СПб.: Питер, 2005. - 318 с. 19-2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" w:firstLine="794"/>
      <w:jc w:val="center"/>
      <w:outlineLvl w:val="0"/>
    </w:pPr>
    <w:rPr>
      <w:b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11">
    <w:name w:val="Заголовок 1 Знак1"/>
    <w:basedOn w:val="Style10"/>
    <w:qFormat/>
    <w:rPr>
      <w:b/>
      <w:color w:val="000000"/>
      <w:kern w:val="2"/>
      <w:sz w:val="28"/>
      <w:szCs w:val="28"/>
    </w:rPr>
  </w:style>
  <w:style w:type="character" w:styleId="1">
    <w:name w:val="Текст Знак1"/>
    <w:basedOn w:val="Style10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CharacterStyle1">
    <w:name w:val="Character Style 1"/>
    <w:qFormat/>
    <w:rPr>
      <w:rFonts w:ascii="Arial" w:hAnsi="Arial" w:cs="Arial"/>
      <w:sz w:val="20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Style12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autoSpaceDE w:val="false"/>
      <w:bidi w:val="0"/>
      <w:ind w:firstLine="3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exact" w:line="240"/>
      <w:ind w:right="72" w:firstLine="288"/>
      <w:jc w:val="both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07:00Z</dcterms:created>
  <dc:creator>7s7</dc:creator>
  <dc:description/>
  <cp:keywords/>
  <dc:language>en-US</dc:language>
  <cp:lastModifiedBy>7s7</cp:lastModifiedBy>
  <cp:lastPrinted>2010-03-03T22:07:00Z</cp:lastPrinted>
  <dcterms:modified xsi:type="dcterms:W3CDTF">2011-09-18T15:32:00Z</dcterms:modified>
  <cp:revision>19</cp:revision>
  <dc:subject/>
  <dc:title>Организационная структура науки</dc:title>
</cp:coreProperties>
</file>